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3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 сессия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мая 2019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                           с увеличением доходной части бюджета за счет средств субсидий из бюджета Краснодарского края в сумме 3 043,7 тыс. рублей, увеличением расходной части бюджета на 3 043,7 тыс. рублей, а также перераспределением средств,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Изменить основные характеристики бюджета Курчанского сельского поселения Темрюкского района  на 2019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43 313,6 тыс.руб.» заменить цифрой «46 357,3 тыс.руб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подпункте 2 пункта 1 после слов «общий объем расходов» в сумме «45 433,6 тыс.руб.» заменить цифрой «48 477,3 тыс.руб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подпункт 4 пункта 1 изложить в новой редакции: «Дефицит бюджета Курчанского сельского поселения Темрюкского района в сумме 2 120,0 тыс.руб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Приложение № 4 «Объем поступлений доходов в бюджет Курчанского сельского поселения Темрюкского района» изложить в новой редакции (приложение №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Коммунальное хозяйство» цифру «4 435,6» заменить цифрой «7 160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Благоустройство» цифру «5 588,3» заменить цифрой         «5 688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9 «Физическая культура» цифру «79,4» заменить цифрой «298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9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              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48:00Z</dcterms:created>
  <dc:creator>Пользователь</dc:creator>
  <dc:description/>
  <cp:keywords/>
  <dc:language>en-US</dc:language>
  <cp:lastModifiedBy>Елена ПК</cp:lastModifiedBy>
  <cp:lastPrinted>2019-04-25T15:37:00Z</cp:lastPrinted>
  <dcterms:modified xsi:type="dcterms:W3CDTF">2019-05-31T10:30:00Z</dcterms:modified>
  <cp:revision>5</cp:revision>
  <dc:subject/>
  <dc:title>СОВЕТ ГОЛУБИЦКОГО СЕЛЬСКОГО ПОСЕЛЕНИЯ</dc:title>
</cp:coreProperties>
</file>